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t>“</w:t>
      </w:r>
      <w:r>
        <w:rPr/>
        <w:t>Quinhentismo Português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No dia 22 de abril do ano 2000 completa quinhentos anos da chegada de Pedro Álvares Cabral ao Brasil. </w:t>
      </w:r>
    </w:p>
    <w:p>
      <w:pPr>
        <w:pStyle w:val="Normal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O descobrimento"</w:t>
      </w:r>
      <w:r>
        <w:rPr/>
        <w:t xml:space="preserve"> </w:t>
        <w:br/>
      </w:r>
      <w:r>
        <w:rPr>
          <w:sz w:val="22"/>
        </w:rPr>
        <w:t xml:space="preserve">  </w:t>
        <w:br/>
        <w:t xml:space="preserve">A descoberta do novo caminho para as Índias provocou festas e alegrias na corte portuguesa.  Afinal, Vasco da Gama retornou, em 1.499, com um carregamento que pagou em sessenta vezes o custo da expedição. Diante do grande sucesso da expedição, o rei de Portugal, D. Manuel, resolveu enviar às Índias uma poderosa esquadra, a fim de estabelecer uma sólida relação comercial e político com os povos do Oriente. Seis meses depois, a esquadra estava pronta para zarpar e era, sem dúvida, a mais bem aparelhada que Portugal já havia organizado. Compunha-se de 13 navios e conduzia, aproximadamente, 1.500 pessoas. Faziam parte da tripulação experientes navegadores, como Bartolomeu Dias, Nicolau Coelho, Gaspar de Lemos, além de padres, soldados e comerciantes. O comando da esquadra foi entregue ao fidalgo português Pedro Álvares Cabral. </w:t>
        <w:br/>
        <w:t xml:space="preserve">  </w:t>
        <w:br/>
        <w:t xml:space="preserve"> A esquadra partiu de Lisboa no dia 9 de março de 1.500. No dia 22 de abril, ao entardecer, um monte alto e redondo foi avistado e ao sul dele, uma extensa faixa de terras baixas, repleta de arvoredos. Como era semana de Páscoa, o monte recebeu o nome de Monte Pascoal e a terra foi batizada de Vera Cruz. Posteriormente, alteraram-lhe para a Terra de Santa Cruz, que permaneceu por muito tempo. A partir de 1.503, aproximadamente, deu-se à nova terra o nome do Brasil, devido à grande quantidade de uma árvore chamada pau-brasil existente em sua faixa litorânea. No dia 23  de abril, a esquadra de Cabral estabeleceu os primeiros contatos com os indígenas brasileiros, por meio do comandante Nicolau Coelho. </w:t>
        <w:br/>
        <w:t xml:space="preserve">A carta do escrivão Pero Vaz de Caminha, dirigida ao rei de Portugal, é um precioso documento histórico da viagem de Cabral ao Brasil. Seu texto é rico em informações sobre os primeiros contatos com os indígenas, a geografia do lugar onde os navios ancoraram, e as impressões gerais dos portugueses relativas às possibilidades da terra. </w:t>
        <w:br/>
        <w:t>Portugal enviou para o Brasil algumas expedições destinadas ao reconhecimento da terra e à manutenção de sua posse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8"/>
        </w:rPr>
      </w:pPr>
      <w:r>
        <w:rPr>
          <w:sz w:val="24"/>
        </w:rPr>
        <w:t>PERÍODO PRÉ-COLONIAL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Do descobrimento, em 22/4/1500, até o estabelecimento da primeira colônia, a de São Vicente, após a chegada da expedição comandada por Martim Afonso de Souza, em 1530.</w:t>
      </w:r>
    </w:p>
    <w:p>
      <w:pPr>
        <w:pStyle w:val="Normal"/>
        <w:tabs>
          <w:tab w:val="clear" w:pos="708"/>
          <w:tab w:val="left" w:pos="160" w:leader="none"/>
        </w:tabs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/>
      </w:pPr>
      <w:r>
        <w:rPr/>
        <w:t>Primeiras explorações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ab/>
        <w:tab/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  <w:t>A primeira expedição explora o litoral do atual Rio Grande do Norte, em maio de 1500, sob o comando de Gaspar de Lemos. Desce até o sul, dando nomes aos lugares descobertos: baia de Todos os Santos, cabo de São Tomé, Angra dos Reis, São Vicente. Lemos viela novamente em 1502, trazendo Américo Vespucio, e atinge a baia de Guanabara. Em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  <w:t>1503, é a vez do comerciante Fernando de Noronha, que obteve da Coroa o primeiro contrato de exploração do pau-brasil. Ele chega até a ilha de São João, ou da Quaresma, atual arquipélago de Fernando de Noronha. Em outra expedição que percorre o litoral brasileiro, em 1511, Noronha leva pare Portugal 5 mil toras de pau-brasil, além de indígenas e animais tropicai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center"/>
        <w:rPr/>
      </w:pPr>
      <w:r>
        <w:rPr/>
        <w:t>Primeiros imigrante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uodecorpodetexto2"/>
        <w:rPr/>
      </w:pPr>
      <w:r>
        <w:rPr/>
        <w:t xml:space="preserve"> </w:t>
      </w:r>
      <w:r>
        <w:rPr/>
        <w:t>A historiografia considera que a maior parte dos elementos brancos vindos para o Brasil na época da colonização eram degredados e aventureiros europeus em busca de riquezas e oportunidades. Isso explica o grande número de holandeses, franceses, alemães e italianos que integravam as primeiras expe-</w:t>
      </w:r>
    </w:p>
    <w:p>
      <w:pPr>
        <w:pStyle w:val="Normal"/>
        <w:tabs>
          <w:tab w:val="clear" w:pos="708"/>
          <w:tab w:val="left" w:pos="16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  <w:t>dições. Mas havia também brancos fidalgos que partiam para a colônia por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terem fracassado, esperando fazer fortuna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Um outro grupo era constituído pelos judeus portugueses convertidos ao cristianismo e, por isso, chamados de cristãos novos. Eles imigraram para fugir dos tribunais da inquisição e também para integrar-se ao setor comercial do açúcar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tabs>
          <w:tab w:val="left" w:pos="-567" w:leader="none"/>
          <w:tab w:val="left" w:pos="-426" w:leader="none"/>
        </w:tabs>
        <w:rPr/>
      </w:pPr>
      <w:r>
        <w:rPr/>
        <w:t>Brasil colonial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uodecorpodetexto2"/>
        <w:tabs>
          <w:tab w:val="clear" w:pos="708"/>
          <w:tab w:val="left" w:pos="-567" w:leader="none"/>
        </w:tabs>
        <w:rPr/>
      </w:pPr>
      <w:r>
        <w:rPr/>
        <w:t>Da expedição de Martim Afonso de Souza, em 1530, até a proclamação da independência por d. Pedro I, em 7/9/1822. Período em que Portugal ocupa a colônia, promove seu povoamento e nele instala mecanismos econômicos-administrativos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-709" w:leader="none"/>
          <w:tab w:val="left" w:pos="-426" w:leader="none"/>
        </w:tabs>
        <w:rPr>
          <w:szCs w:val="32"/>
        </w:rPr>
      </w:pPr>
      <w:r>
        <w:rPr>
          <w:szCs w:val="32"/>
        </w:rPr>
        <w:t>PAU-BRASIL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uodecorpodetexto2"/>
        <w:tabs>
          <w:tab w:val="clear" w:pos="708"/>
          <w:tab w:val="left" w:pos="-709" w:leader="none"/>
        </w:tabs>
        <w:rPr/>
      </w:pPr>
      <w:r>
        <w:rPr/>
        <w:t>Riqueza da exploração imediata devido ao seu fácil acesso e ao mínimo de investimento necessário. Permanece como monopólio da Coroa ate 1859. A fase mais intensa da exploração vai do período pré-colonial até meados do séc XVI. A extração é feita ao longo do litoral, desde o Rio Grande do Norte até o Rio de janeiro, e a exploração obedece o sistema de arrendamento, através de controles entre o Estado e companhias particulares que pagam um quinto da extinção ao governo português. Posteriormente, passa a ser feita mediante prévia autorização do governo-geral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O tráfico Negreir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60"/>
        </w:tabs>
        <w:rPr/>
      </w:pPr>
      <w:r>
        <w:rPr/>
        <w:t xml:space="preserve"> </w:t>
      </w:r>
      <w:r>
        <w:rPr/>
        <w:t>A presença do negro no Brasil vincula-se ao processo de acumulação capitalista. São trazidos para substituir os indígenas como mão-de-obra escrava. Os primeiros grupos vêm da Guiné na expedição de Martim Afonso. A permissão oficial para o tráfico é dada por d. João III em 1549, e o comércio efetivo começa em 1550. Sudaneses são levados para a Bahia e bantus espalham-se pelo Maranhão, Pará, Pernambuco, Alagoas, Rio de Janeiro e São Paulo. Até a extinção oficial do tráfico, há 1850, serão trazidos para a colônia 3,5 milhões de negros. A escravidão prolonga-se até 188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O ciclo do ouro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 xml:space="preserve">Novo momento de riqueza e prosperidade verificado na virada dos sécs. XVII e XVIII a partir de reservas de ouro descobertas na região das Minas Gerais (MG, GO e MT). Provoca intensa migração, principalmente de São Paulo. Do Nordeste segue a mão-de-obra para exploração das jazidas. O desbravamento leva a formação, de novas vilas Sabará, Mariana, Vila Rica de Ouro Preto, Caeté, São João del Rei, Arraial do Tejuco (atual Diamantina) e Cuiabá. A produção alterna remessas altas e baixa, para a metrópole, chegando a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8"/>
        </w:rPr>
        <w:t>uma relativa estabilidade entre 1735 e 1754. A exportação média anua fica 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8"/>
        </w:rPr>
        <w:t>14 500 Kg no período, baixando para 4 300 kg anuais no final do séc. XV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-426" w:leader="none"/>
          <w:tab w:val="left" w:pos="260" w:leader="none"/>
        </w:tabs>
        <w:rPr/>
      </w:pPr>
      <w:r>
        <w:rPr/>
        <w:t>Diamantes</w:t>
      </w:r>
    </w:p>
    <w:p>
      <w:pPr>
        <w:pStyle w:val="Normal"/>
        <w:tabs>
          <w:tab w:val="clear" w:pos="708"/>
          <w:tab w:val="left" w:pos="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2"/>
          <w:szCs w:val="28"/>
        </w:rPr>
        <w:t>A exploração inicia-se por volta de 1729, nas vilas de Diamantina e Serra do Frio, no norte de  Minas Gerais. A produção atinge níveis altos, chegando a causar pânico no mercado joalheiro, por forçar a baixa dos preços. Em 1734, constitui-se uma intendência, com autonomia quase total na administração das lavras. E a extração passo o ser controlada através de medidas severos que incluem confisco. proibição do entrada de forasteiros e expulsão de escravos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szCs w:val="32"/>
        </w:rPr>
      </w:pPr>
      <w:r>
        <w:rPr>
          <w:szCs w:val="32"/>
        </w:rPr>
        <w:t>A INDEPENDÊNC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8"/>
        </w:rPr>
        <w:t>A</w:t>
      </w:r>
      <w:r>
        <w:rPr>
          <w:b/>
          <w:bCs/>
          <w:i/>
          <w:iCs/>
          <w:sz w:val="22"/>
          <w:szCs w:val="28"/>
        </w:rPr>
        <w:t xml:space="preserve"> </w:t>
      </w:r>
      <w:r>
        <w:rPr>
          <w:sz w:val="22"/>
          <w:szCs w:val="28"/>
        </w:rPr>
        <w:t>despeito da oposição de José Bonifácio, convoca-se uma Assembléia Constituinte, em 3/6/1822, para substituir o Conselho. A Câmara Municipal de Cachoeira (BA) rompe com Portugal, em Jun., dando inicio a uma rebelião que se espalha rapidamente pelo Recôncavo. Em 1/8/1822, d. Pedro, que recebera o titulo de Defensor Perpétuo do Brasil, em sinal de aproximação com a maçonaria, decreta que seriam consideradas inimigos as tropas portuguesas que desembarcassem no Brasil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José Bonifácio faz uma última tentativa de manter os vínculos com Lisboa, através da Manifesto às Nações Amigas, de 6/8/1822, em que d. Pedro compromete-se a defender a  Assembléia Constituinte. No final do mês, o regente parte para São Paulo, onde recebe, em 7/9/ 1822, os decretos de Lisboa exigindo seu retorno imediato e anulando a convocação da Constituinte. A comitiva está ás margens do riacho ipiranga quando chega o emissário trazendo a convocação de Portugal. D. Pedro lê, em seguida, proclama: "Independência ou morte" D. Pedro é aclamado imperador e coroado em 1/12/1822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Os portugueses que viviam no pais resistem durante algum tempo, sobretudo nas províncias onde há grande concentração de tropas ou onde a comunidade lusa é numerosa, como na Bahia, que só aceita a decisão em 16/7/1823, no Maranhão em 28/7/l823 e na Província Cisplatina em 14/2/1834. Alcançada e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Reconhecida a independência, os grupos que a tinham apoio começam a lutar por interesses específicos. Moderados e radicais defendem uma Constituição que limite os poderes da imperador; conservadores apoiam a centralização do governo nas mãos de d. Pedro. Em nov. de 1823, é dissolvida a Assembléia Constituin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Brasil republicano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ecuodecorpodetexto3"/>
        <w:rPr/>
      </w:pPr>
      <w:r>
        <w:rPr/>
        <w:t>Período de grandes mudanças sociais. políticas e econômicas. Inicia-se com a proclamação da República, em 15/11/1889. e estende-se até os dias atuais. Divide-se em Primeira República, Era Vargas, Segunda República. Regime Militar e Redemocratização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Primeira república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Da proclamação até a Revolução de 1930.. É também chamada de República Velha. Tem dois momentos distintos: a fase inicial, até 1894, é conhecida como a República dá Espada, momento de consolidação do regime, marcado pela presença dos militares no poder: a segunda fase, até 1930. é conhecida como República das Oligarquias. É o período dos civis no poder, caracterizado pelo caronelismo, o voto de cabresto, a política dos governadores e de valorização do café. Há grande avanço econômico: no Centro-Sul a economia cafeeira cria sólidas bases para o desenvolvimento da indústria e de urbanização; e, no Norte, destaca-se o, ciclo da borracha na Amazô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ind w:firstLine="709"/>
        <w:rPr/>
      </w:pPr>
      <w:r>
        <w:rPr/>
        <w:t>Governo Provisóri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2"/>
        <w:rPr/>
      </w:pPr>
      <w:r>
        <w:rPr/>
        <w:t>Chefiado pelo mal. Deodoro da Fonseca. Inicia-se em l5/11/1889 e termina em 25/2/1891. Período marcado por crises políticas. Deodoro, um militar que servia lealmente é Monarquia, afaste-se progressivamente de seus ministros, que acabam renunciando. Em 3/12/1889. Nomeia uma comissão para elaborar o projeto de uma Constituição. Rui Barbosa, min. da Fazenda, dá início á chamada Política do Encilhamento reforma financeira autorizando bancos a emitir papel-moeda (17/1/1890). O resultado é uma desastrosa especulação que arruina muitos empresári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ALGUNS GOVERNANTES DA REPÚBLIC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Deodoro da Fonseca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889.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Floriano Peixoto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1884 exerce o cargo por 1 ano.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Prudente de Morais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xerce em 1894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 xml:space="preserve">Campos Sales </w:t>
      </w:r>
      <w:r>
        <w:rPr>
          <w:b/>
          <w:bCs/>
          <w:i/>
          <w:iCs/>
          <w:sz w:val="22"/>
          <w:szCs w:val="28"/>
        </w:rPr>
        <w:t>-</w:t>
      </w:r>
      <w:r>
        <w:rPr>
          <w:i/>
          <w:iCs/>
          <w:sz w:val="22"/>
          <w:szCs w:val="28"/>
        </w:rPr>
        <w:t xml:space="preserve"> representa o Partido Republicano em 1885, depois torna-se presidente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Rodigues Alves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18, mas não chega a exercer, morrendo da gripe espanhola.</w:t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Afonso Pena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03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Epitácio Pessoa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19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Getúlio Vargas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30.</w:t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José Linhares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45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Juscelino Kubitschek -</w:t>
      </w:r>
      <w:r>
        <w:rPr>
          <w:sz w:val="22"/>
          <w:szCs w:val="28"/>
        </w:rPr>
        <w:t xml:space="preserve">  </w:t>
      </w:r>
      <w:r>
        <w:rPr>
          <w:i/>
          <w:iCs/>
          <w:sz w:val="22"/>
          <w:szCs w:val="28"/>
        </w:rPr>
        <w:t>em 1950 é eleito gov. de Minas Gerais, depois é eleito presidente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Jânio Quadros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60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Castelo Branco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67, mas morre num acidente aéreo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 xml:space="preserve">João Figueiredo - </w:t>
      </w:r>
      <w:r>
        <w:rPr>
          <w:i/>
          <w:iCs/>
          <w:sz w:val="22"/>
          <w:szCs w:val="28"/>
        </w:rPr>
        <w:t>eleito em 1978.</w:t>
      </w:r>
    </w:p>
    <w:p>
      <w:pPr>
        <w:pStyle w:val="Normal"/>
        <w:rPr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José Sarney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85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Fernando Collor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90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 xml:space="preserve">Itamar Franco - </w:t>
      </w:r>
      <w:r>
        <w:rPr>
          <w:i/>
          <w:iCs/>
          <w:sz w:val="22"/>
          <w:szCs w:val="28"/>
        </w:rPr>
        <w:t>assume no lugar de Collor em 1992.</w:t>
      </w:r>
    </w:p>
    <w:p>
      <w:pPr>
        <w:pStyle w:val="Normal"/>
        <w:rPr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>Fernando Henrique Cardoso -</w: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eleito em 1994.</w:t>
      </w:r>
    </w:p>
    <w:p>
      <w:pPr>
        <w:pStyle w:val="Normal"/>
        <w:jc w:val="center"/>
        <w:rPr>
          <w:i/>
          <w:i/>
          <w:iCs/>
          <w:sz w:val="22"/>
          <w:szCs w:val="28"/>
          <w:u w:val="single"/>
        </w:rPr>
      </w:pPr>
      <w:r>
        <w:rPr>
          <w:i/>
          <w:iCs/>
          <w:sz w:val="22"/>
          <w:szCs w:val="28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</w:tabs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26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160" w:leader="none"/>
      </w:tabs>
      <w:jc w:val="center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szCs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 w:val="22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40" w:leader="none"/>
      </w:tabs>
      <w:ind w:firstLine="709"/>
      <w:jc w:val="center"/>
    </w:pPr>
    <w:rPr>
      <w:sz w:val="22"/>
      <w:szCs w:val="28"/>
    </w:rPr>
  </w:style>
  <w:style w:type="paragraph" w:styleId="Corpodetexto2">
    <w:name w:val="Corpo de texto 2"/>
    <w:basedOn w:val="Normal"/>
    <w:qFormat/>
    <w:pPr>
      <w:jc w:val="both"/>
    </w:pPr>
    <w:rPr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52:00Z</dcterms:created>
  <dc:creator>comp</dc:creator>
  <dc:description/>
  <dc:language>en-US</dc:language>
  <cp:lastModifiedBy>Eder</cp:lastModifiedBy>
  <dcterms:modified xsi:type="dcterms:W3CDTF">2002-08-10T16:52:00Z</dcterms:modified>
  <cp:revision>2</cp:revision>
  <dc:subject/>
  <dc:title>"O descobrimento" </dc:title>
</cp:coreProperties>
</file>